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215236543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2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4/02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alise dos pareceres dos membros da C.T. a respeito dos documentos disponibilizados em C.D., produtos do trabalho da F.G.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sobre a realização do workshop nos dias 22 e 23 de març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09:00Z</dcterms:created>
  <dc:creator>Departamento de Gestão de Águas Federais</dc:creator>
  <dc:description/>
  <dc:language>en-US</dc:language>
  <cp:lastModifiedBy>SRH</cp:lastModifiedBy>
  <dcterms:modified xsi:type="dcterms:W3CDTF">2001-09-13T20:09:00Z</dcterms:modified>
  <cp:revision>2</cp:revision>
  <dc:subject/>
  <dc:title>CÂMARA TÉCNICA DE CIÊNCIA E TECNOLOGIA</dc:title>
</cp:coreProperties>
</file>